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/>
        </w:rPr>
        <w:t xml:space="preserve"> </w:t>
      </w:r>
      <w:r>
        <w:rPr/>
        <w:t>Carol Spitz           Jan. 3-7, 1011</w:t>
      </w:r>
    </w:p>
    <w:p>
      <w:pPr>
        <w:pStyle w:val="Normal"/>
        <w:rPr/>
      </w:pPr>
      <w:r>
        <w:rPr/>
        <w:t>Language Arts Plans</w:t>
      </w:r>
    </w:p>
    <w:tbl>
      <w:tblPr>
        <w:tblW w:w="1395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4707"/>
        <w:gridCol w:w="4410"/>
        <w:gridCol w:w="3420"/>
      </w:tblGrid>
      <w:tr>
        <w:trPr>
          <w:trHeight w:val="233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</w:t>
            </w:r>
            <w:r>
              <w:rPr>
                <w:b/>
                <w:sz w:val="20"/>
                <w:highlight w:val="green"/>
              </w:rPr>
              <w:t>Day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           </w:t>
            </w:r>
            <w:r>
              <w:rPr>
                <w:b/>
                <w:sz w:val="20"/>
                <w:highlight w:val="green"/>
              </w:rPr>
              <w:t>Goal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Inpu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Assessment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Monday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monstrate understanding of word recognition strategies (context clues, word origins, and decoding) through pronunciation and clarification of passages</w:t>
            </w:r>
          </w:p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color w:val="000000"/>
                <w:sz w:val="20"/>
              </w:rPr>
              <w:t xml:space="preserve">Evaluate the ideas and opinions of others, seeking clarification through questioning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Review unit 7 words by doing voc. workshop online game 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Begin working on p. 89 “Choosing the Right Word”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Review how to insert a picture in text having a student explain the procedure. Tell students they will need a minimum of two pictures in their stories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Offer volunteers opportunity to read their fictional stories – max: 4 students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Student answers 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Observation of student responses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Responses from classmates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</w:t>
            </w:r>
            <w:r>
              <w:rPr>
                <w:b/>
                <w:sz w:val="20"/>
                <w:highlight w:val="green"/>
              </w:rPr>
              <w:t>Day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           </w:t>
            </w:r>
            <w:r>
              <w:rPr>
                <w:b/>
                <w:sz w:val="20"/>
                <w:highlight w:val="green"/>
              </w:rPr>
              <w:t>Goal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Inpu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Assessment</w:t>
            </w:r>
          </w:p>
        </w:tc>
      </w:tr>
      <w:tr>
        <w:trPr>
          <w:trHeight w:val="1403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Tuesday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monstrate understanding of word recognition strategies (context clues, word origins, and decoding) through pronunciation and clarification of passages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pply the rules of parts of speech in order to convey meaning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udents will do p. 90, vocabulary book “Vocabulary in Context”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Review students’ knowledge of pronouns by having them read p. 43 in workbook and doing the exercises on pp. 43-44.  Correct in class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Workbook page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Workbook pages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</w:t>
            </w:r>
            <w:r>
              <w:rPr>
                <w:b/>
                <w:sz w:val="20"/>
                <w:highlight w:val="green"/>
              </w:rPr>
              <w:t>Day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           </w:t>
            </w:r>
            <w:r>
              <w:rPr>
                <w:b/>
                <w:sz w:val="20"/>
                <w:highlight w:val="green"/>
              </w:rPr>
              <w:t>Goal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Inpu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Assessment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Wednesday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z w:val="20"/>
              </w:rPr>
              <w:t xml:space="preserve">Demonstrate understanding of word recognition strategies (context clues, word origins, and decoding) through pronunciation and clarification of passages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tilize spelling strategies to spell unfamiliar words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mpose written pieces appropriate for various audiences and contexts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Spelling and vocabulary test on Unit 7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Students will do the Application writing exercises on p. 45 in workbook.  Have them do the writing on loose leaf paper, not in the workbook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Test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Student compositions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</w:t>
            </w:r>
            <w:r>
              <w:rPr>
                <w:b/>
                <w:sz w:val="20"/>
                <w:highlight w:val="green"/>
              </w:rPr>
              <w:t>Day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           </w:t>
            </w:r>
            <w:r>
              <w:rPr>
                <w:b/>
                <w:sz w:val="20"/>
                <w:highlight w:val="green"/>
              </w:rPr>
              <w:t>Goal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</w:t>
            </w:r>
            <w:r>
              <w:rPr>
                <w:b/>
                <w:sz w:val="20"/>
                <w:highlight w:val="green"/>
              </w:rPr>
              <w:t>Inpu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Assessment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Thursday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z w:val="20"/>
              </w:rPr>
              <w:t xml:space="preserve">Demonstrate understanding of word recognition strategies (context clues, word origins, and decoding) through pronunciation and clarification of passages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djust language, gestures, rate, and volume according to audience and purpose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pply the rules of parts of speech in order to convey meaning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Preview the words in unit 8 vocabulary. Emphasize pronunciation of the words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Assign flash cards for Monday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Ask for volunteers to read their diary responses in the grammar workbook, p. 45 before collecting them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Review subject pronouns by having students read the top of p. 46 in workbook.  Do exercises on bottom of p. 46 orally. Assign p. 47-48.  Do bottom of p. 48 on loose leaf paper. Remind students to use sensory language in their descriptions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Observation of student responses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Students’ oral reading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Workbook page and student writing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</w:t>
            </w:r>
            <w:r>
              <w:rPr>
                <w:b/>
                <w:sz w:val="20"/>
                <w:highlight w:val="green"/>
              </w:rPr>
              <w:t>Day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          </w:t>
            </w:r>
            <w:r>
              <w:rPr>
                <w:b/>
                <w:sz w:val="20"/>
                <w:highlight w:val="green"/>
              </w:rPr>
              <w:t>Goal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Inpu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Assessment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iday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z w:val="20"/>
              </w:rPr>
              <w:t xml:space="preserve">Demonstrate understanding of word recognition strategies (context clues, word origins, and decoding) through pronunciation and clarification of passages 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Use constructive criticism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pply the rules of parts of speech in order to convey meaning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</w:rPr>
              <w:t>Students will begin working on “Completing the Sentence”, p. 94 in voc. workbook. Allow 10 minutes. Finish for homework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Ask for volunteers to read their paragraph about the art fair.  Have students note sensory descriptions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Lecture on object pronouns, particularly indirect pronouns.  On smart board write two sentences: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e gave a gift to me.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e gave me a gift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Explain the first sentence uses a prepositional phrase while the second one uses an indirect pronoun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Have students orally do the exercises on p. 49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highlight w:val="green"/>
              </w:rPr>
            </w:pPr>
            <w:r>
              <w:rPr>
                <w:sz w:val="20"/>
              </w:rPr>
              <w:t>Assign pp. 5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Observation of students while they work and conferencing with them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Informal observation of students’ responses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Students’ responses and workbook page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1T16:15:00Z</dcterms:created>
  <dc:creator>Carol Spitz</dc:creator>
  <dc:description/>
  <cp:keywords/>
  <dc:language>en-US</dc:language>
  <cp:lastModifiedBy>Carol Spitz</cp:lastModifiedBy>
  <cp:lastPrinted>2010-12-19T23:09:00Z</cp:lastPrinted>
  <dcterms:modified xsi:type="dcterms:W3CDTF">2011-01-01T17:03:00Z</dcterms:modified>
  <cp:revision>3</cp:revision>
  <dc:subject/>
  <dc:title/>
</cp:coreProperties>
</file>